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372538524"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675215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92521172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