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155117742"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862439105"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2120217585"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504970938"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784668471"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762067921"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494186192"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694721675"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854001637"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575826469"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15901827"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446567775"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999680442"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903958560"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5724532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45827689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