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3667461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230628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49160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