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9065999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2828514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