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3797014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713266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080976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