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6919166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27835243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10636961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