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6238320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0622722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432893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