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77280849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38255832"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138821538"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407953724"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49537426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6919408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03981024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52981095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474519220"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843530949"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79959924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59516556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53087253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95639879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275476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248953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