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88650173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0818694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737362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