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72646077"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13370647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405071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