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35578866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43230910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14141093"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45214995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0156914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9084267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180791570"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333058889"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1928544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30430742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57327874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25971261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89330640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41091877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5067767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732424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