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6713629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373292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284027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