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586777674"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99588481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