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0802195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37937147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04250018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