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82367769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1136553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56889772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55547203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7265603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993703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10077358"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2002032"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97226855"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72687341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69015481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51535738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13212910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197347792"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3444151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51608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