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4968055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153437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879531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