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780270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0169044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