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8333340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5792228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