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461942244"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689983412"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982279865"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